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ided Reading Daily Lesson Plan</w:t>
      </w:r>
    </w:p>
    <w:tbl>
      <w:tblPr>
        <w:tblW w:w="11178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7326"/>
      </w:tblGrid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/Level:                                                                                  Group:</w:t>
            </w:r>
          </w:p>
        </w:tc>
      </w:tr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Introducti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der-to-reader conversations that set the reader up for success and ensure the overall meaning of the story is attainab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ink background knowledg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Genr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pecific concep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iterary languag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Vocabular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Predict and locate known and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 </w:t>
            </w:r>
            <w:r>
              <w:rPr>
                <w:sz w:val="20"/>
              </w:rPr>
              <w:t>unknown 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 and Revisit Text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scussion Notes </w:t>
            </w:r>
          </w:p>
        </w:tc>
      </w:tr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Genuine conversations reflecting the students’ personal response and/or interpretation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 include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me or main ide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nowledge gained or extende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 additions, confusions and/or processing difficulti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aching for Processing Strategies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plicit teaching of reading strategies.  Planned ahead, but may be abandoned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tbl>
            <w:tblPr>
              <w:tblW w:w="3284" w:type="dxa"/>
              <w:jc w:val="left"/>
              <w:tblInd w:w="-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85"/>
            </w:tblGrid>
            <w:tr>
              <w:trPr/>
              <w:tc>
                <w:tcPr>
                  <w:tcW w:w="3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hinking within the text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Solving words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Summarizing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Monitoring &amp; Correcting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Maintaining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Fluency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Gathering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Adjusting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3284" w:type="dxa"/>
              <w:jc w:val="left"/>
              <w:tblInd w:w="-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85"/>
            </w:tblGrid>
            <w:tr>
              <w:trPr/>
              <w:tc>
                <w:tcPr>
                  <w:tcW w:w="3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hinking Beyond the text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redicting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Inferring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Making connections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Synthesizing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3279" w:type="dxa"/>
              <w:jc w:val="left"/>
              <w:tblInd w:w="-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  <w:gridCol w:w="1640"/>
            </w:tblGrid>
            <w:tr>
              <w:trPr/>
              <w:tc>
                <w:tcPr>
                  <w:tcW w:w="3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hinking about the text:</w:t>
                  </w:r>
                </w:p>
              </w:tc>
            </w:tr>
            <w:tr>
              <w:trPr/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Analyzing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16"/>
                    </w:rPr>
                    <w:t>Critiquing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der statement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Work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</w:tr>
      <w:tr>
        <w:trPr>
          <w:trHeight w:val="2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xplicit teaching of how words work.  Keep these in mind as you plan:  phonemic awareness, letter/sound relationships, spelling patterns, sight words, word meaning, word structure, word solving actions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ader and/or writer statement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864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52:00Z</dcterms:created>
  <dc:creator>Frankie Tucker</dc:creator>
  <dc:description/>
  <cp:keywords/>
  <dc:language>en-US</dc:language>
  <cp:lastModifiedBy>Mary Clark</cp:lastModifiedBy>
  <cp:lastPrinted>2011-01-27T14:05:00Z</cp:lastPrinted>
  <dcterms:modified xsi:type="dcterms:W3CDTF">2012-04-30T12:52:00Z</dcterms:modified>
  <cp:revision>2</cp:revision>
  <dc:subject/>
  <dc:title/>
</cp:coreProperties>
</file>